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pic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Sustainability (Kaitiaki)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Rooms:</w:t>
      </w:r>
      <w:r>
        <w:rPr>
          <w:rFonts w:cs="Arial" w:ascii="Arial" w:hAnsi="Arial"/>
          <w:sz w:val="20"/>
          <w:szCs w:val="20"/>
        </w:rPr>
        <w:tab/>
        <w:t>20, 19, 18, 6, 5 &amp; 4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Curriculum Level: 2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22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856"/>
        <w:gridCol w:w="15"/>
        <w:gridCol w:w="1745"/>
        <w:gridCol w:w="83"/>
        <w:gridCol w:w="1843"/>
        <w:gridCol w:w="137"/>
        <w:gridCol w:w="1989"/>
        <w:gridCol w:w="2268"/>
        <w:gridCol w:w="1228"/>
        <w:gridCol w:w="427"/>
        <w:gridCol w:w="188"/>
        <w:gridCol w:w="1842"/>
        <w:gridCol w:w="1560"/>
        <w:gridCol w:w="283"/>
        <w:gridCol w:w="2268"/>
        <w:gridCol w:w="1985"/>
      </w:tblGrid>
      <w:tr>
        <w:trPr>
          <w:trHeight w:val="44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 12 - 16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 19 -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 27 - 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 2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 9 - 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 16 -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 23 - 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 30 – Dec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 7 -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 14 - 16</w:t>
            </w:r>
          </w:p>
        </w:tc>
      </w:tr>
      <w:tr>
        <w:trPr>
          <w:trHeight w:val="77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Team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 Unit holders feedba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NZ ShakeOut 9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Sport - Crick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e-Learn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asTTle, GLOSS, IKAN, J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NDAY 26th Labour Da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 xml:space="preserve">School Assembly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Tues 2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Reports/Place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ir 1 – 3 Hall P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Team Meeting - Place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Curriculum Map – even yea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e Education beg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irau Art Festival - M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P Repor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hletics Y3-6 - Tues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a Haka Hall P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asTTle data du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eam Meeting 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a Haka Hall 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iwi Sport Field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poto Festival Fri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S d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teWIse Aud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Strategic Plan 2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data enter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s to T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eam Meeting 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e-Learn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Helpers Afternoon Te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  <w:t>Team Assembly Thursda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s to DP/AP Mon – Principal F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Final Assembly Pract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  <w:t>Staff Meeting – Pl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Final Assemb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et new teacher 2016 10.15 Room/Class Mov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TOD 28/29 J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1 start 2/2/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UNDERSTANDING</w:t>
            </w:r>
          </w:p>
        </w:tc>
        <w:tc>
          <w:tcPr>
            <w:tcW w:w="17732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tect what you value for tomorro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QUESTIONS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I a guardian?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XT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Science &amp; Health – Smart Food &amp; healthy Eating  - Nutrition &amp; Safety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ten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OsH3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rposes and audiences</w:t>
            </w:r>
          </w:p>
          <w:p>
            <w:pPr>
              <w:pStyle w:val="AOsBullets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w some understanding of how to shape texts for different purposes and audience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as</w:t>
            </w:r>
          </w:p>
          <w:p>
            <w:pPr>
              <w:pStyle w:val="AOsBullets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lect, form, and express ideas on a range of topic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nguage features</w:t>
            </w:r>
          </w:p>
          <w:p>
            <w:pPr>
              <w:pStyle w:val="AOsBullets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language features appropriately, showing some understanding of their effect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</w:t>
            </w:r>
          </w:p>
          <w:p>
            <w:pPr>
              <w:pStyle w:val="Normal"/>
              <w:rPr>
                <w:rFonts w:ascii="Arial" w:hAnsi="Arial" w:cs="Arial Narrow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</w:pPr>
            <w:r>
              <w:rPr>
                <w:rFonts w:cs="Arial" w:ascii="Arial" w:hAnsi="Arial"/>
                <w:sz w:val="20"/>
              </w:rPr>
              <w:t>Organise texts using a range of structures.</w:t>
            </w: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unt – Whanau Event – e-asTTle week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e – a story or event through the use of dioramas or mobi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13325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00384A"/>
                <w:sz w:val="20"/>
                <w:szCs w:val="20"/>
                <w:lang w:val="en-US"/>
              </w:rPr>
              <w:t xml:space="preserve">Purposes and audiences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how texts are shaped for different purposes and audien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17326C"/>
                <w:sz w:val="20"/>
                <w:szCs w:val="20"/>
                <w:lang w:val="en-US"/>
              </w:rPr>
              <w:t xml:space="preserve">Language features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how language features are used for effect within and across tex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1D2763"/>
                <w:sz w:val="20"/>
                <w:szCs w:val="20"/>
                <w:lang w:val="en-US"/>
              </w:rPr>
              <w:t>Structure</w:t>
            </w:r>
            <w:r>
              <w:rPr>
                <w:rFonts w:eastAsia="Cambria" w:cs="Helvetica" w:ascii="Helvetica" w:hAnsi="Helvetica"/>
                <w:color w:val="1D2763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text structures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lang w:bidi="en-US"/>
              </w:rPr>
              <w:t>Teachers to use a range of strategies including: Shared Reading, Guided Reading, Personal Reading, Reading to, Reading with, and Comprehension Strategies. (Prior Knowledge, Predicting, Visualising, Asking and Answering questions, Inferencing, Retelling, Summarising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393939"/>
                <w:sz w:val="22"/>
                <w:szCs w:val="22"/>
                <w:lang w:val="en-US"/>
              </w:rPr>
              <w:t>Myths &amp; Legends, Stories of different cultures, Journals, Selected Readers, Oxford Owl, Story Online, Readers Theatre et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: Listening/Speaking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eastAsia="Cambria" w:cs="Helvetica"/>
                <w:b/>
                <w:b/>
                <w:color w:val="17326C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b/>
                <w:color w:val="17326C"/>
                <w:sz w:val="20"/>
                <w:szCs w:val="20"/>
                <w:lang w:val="en-US"/>
              </w:rPr>
              <w:t xml:space="preserve">Ideas - </w:t>
            </w:r>
            <w:r>
              <w:rPr>
                <w:rFonts w:eastAsia="Cambria" w:cs="Helvetica" w:ascii="Helvetica" w:hAnsi="Helvetica"/>
                <w:b/>
                <w:color w:val="141413"/>
                <w:sz w:val="20"/>
                <w:szCs w:val="20"/>
                <w:lang w:val="en-US"/>
              </w:rPr>
              <w:t>Show some understanding of ideas within, across, and beyond text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01" w:hanging="241"/>
              <w:rPr>
                <w:rFonts w:ascii="Helvetica" w:hAnsi="Helvetica" w:eastAsia="Cambria" w:cs="Helvetica"/>
                <w:color w:val="14141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uses their personal experience and world and literacy knowledge to make meaning from text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01" w:hanging="241"/>
              <w:rPr>
                <w:rFonts w:ascii="Helvetica" w:hAnsi="Helvetica" w:eastAsia="Cambria" w:cs="Helvetica"/>
                <w:color w:val="14141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makes meaning of increasingly complex texts by identifying main ide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makes and supports inferences from texts with some independence.</w:t>
            </w:r>
          </w:p>
          <w:p>
            <w:pPr>
              <w:pStyle w:val="Normal"/>
              <w:rPr/>
            </w:pPr>
            <w:r>
              <w:rPr>
                <w:rFonts w:eastAsia="Cambria" w:cs="Helvetica" w:ascii="Helvetica" w:hAnsi="Helvetica"/>
                <w:b/>
                <w:color w:val="0000FF"/>
                <w:sz w:val="20"/>
                <w:szCs w:val="20"/>
                <w:lang w:val="en-US"/>
              </w:rPr>
              <w:t xml:space="preserve">Activities: Teacher’s own -- </w:t>
            </w:r>
            <w:r>
              <w:rPr>
                <w:rFonts w:cs="Arial" w:ascii="Arial" w:hAnsi="Arial"/>
                <w:sz w:val="20"/>
                <w:szCs w:val="20"/>
              </w:rPr>
              <w:t>Maori Myths and Legends, Listening to stories, Retelling, Plays, Readers Theatre, Mihi’s, Listening to and presenting narratives in visual forma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ing/ Viewing/ Handwriting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Writes legibly and with increasing fluency when creating texts. Using all uppercase and lower case letters correctly, legibly and fluently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Focus on good presentation into exercise book following syndicate template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Year four students will make choices when appropriate for publishing in a variety of media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</w:r>
          </w:p>
        </w:tc>
      </w:tr>
      <w:tr>
        <w:trPr>
          <w:trHeight w:val="416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lling/Editing</w:t>
            </w:r>
            <w:r>
              <w:rPr>
                <w:rFonts w:cs="Lucida Grande" w:ascii="Lucida Grande" w:hAnsi="Lucida Grande"/>
                <w:color w:val="000000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Using visual memory to spell personal vocab &amp; high frequency words (Most from essential lists 1 -4 and many from 5-6. {To 7 for year 4})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Follow up data from SWST 2015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Apply their growing knowledge of phoneme-graphemes relationships, and spelling conventions, to select correct spelling patterns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Students will proofread initially to check punctuation and spelling. Re reading and revising for clarity and accuracy of meaning often in response to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Activities: Teacher’s Own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S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see unit pl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OsH3"/>
              <w:keepNext w:val="true"/>
              <w:widowControl/>
              <w:bidi w:val="0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bability </w:t>
            </w:r>
          </w:p>
          <w:p>
            <w:pPr>
              <w:pStyle w:val="AOsBullets"/>
              <w:numPr>
                <w:ilvl w:val="0"/>
                <w:numId w:val="0"/>
              </w:numPr>
              <w:ind w:left="284" w:hanging="28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stigate simple situations that involve elements of chance, recognising equal and different likelihoods and acknowledging uncertainty.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 – Investigate &amp; explore range of probability activities here:</w:t>
            </w:r>
            <w:hyperlink r:id="rId2">
              <w:r>
                <w:rPr>
                  <w:rStyle w:val="InternetLink"/>
                  <w:rFonts w:cs="Arial" w:ascii="Arial" w:hAnsi="Arial"/>
                  <w:color w:val="1155CC"/>
                  <w:sz w:val="20"/>
                  <w:szCs w:val="20"/>
                </w:rPr>
                <w:t xml:space="preserve"> http://room4sunnynook.wikispaces.com/Probability</w:t>
              </w:r>
            </w:hyperlink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284" w:hanging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OsH3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ape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sition and orientation </w:t>
            </w:r>
          </w:p>
          <w:p>
            <w:pPr>
              <w:pStyle w:val="AOsBullets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reate and use simple maps to show position and direction. </w:t>
            </w:r>
          </w:p>
          <w:p>
            <w:pPr>
              <w:pStyle w:val="AOsBullets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>Describe different views and pathways from locations on a map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formation</w:t>
            </w:r>
          </w:p>
          <w:p>
            <w:pPr>
              <w:pStyle w:val="AOsBullets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dict and communicate the results of translations, reflections, and rotations on plane shapes.</w:t>
            </w:r>
          </w:p>
          <w:p>
            <w:pPr>
              <w:pStyle w:val="AOsBullets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Strategie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additive &amp; subtractive strategies with whole number and fraction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Knowledge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knowledge of place value &amp; fractions in everyday use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ations &amp; Expression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additive &amp; subtractive strategies using words, diagrams and symbols</w:t>
            </w:r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: </w:t>
            </w:r>
          </w:p>
        </w:tc>
      </w:tr>
      <w:tr>
        <w:trPr>
          <w:trHeight w:val="239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ee unit plan)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Secondary Strand: Science (see unit plan)</w:t>
            </w:r>
          </w:p>
          <w:p>
            <w:pPr>
              <w:pStyle w:val="Normal"/>
              <w:ind w:left="100" w:hanging="100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O 1</w:t>
            </w:r>
          </w:p>
          <w:p>
            <w:pPr>
              <w:pStyle w:val="Normal"/>
              <w:ind w:left="100" w:hanging="100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NZ"/>
              </w:rPr>
              <w:t>Living Wor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NZ"/>
              </w:rPr>
              <w:t>Life Processes: Recognise that all living things have certain requirements so they can stay alive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 xml:space="preserve">Tech Practice AO </w:t>
            </w:r>
            <w:r>
              <w:rPr>
                <w:sz w:val="20"/>
                <w:highlight w:val="yellow"/>
                <w:u w:val="single"/>
                <w:lang w:bidi="en-US"/>
              </w:rPr>
              <w:t>1,</w:t>
            </w:r>
            <w:r>
              <w:rPr>
                <w:sz w:val="20"/>
                <w:u w:val="single"/>
                <w:lang w:bidi="en-US"/>
              </w:rPr>
              <w:t xml:space="preserve"> 2, 3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bidi="en-US"/>
              </w:rPr>
              <w:t xml:space="preserve">Tech Knowledge AO 1, </w:t>
            </w:r>
            <w:r>
              <w:rPr>
                <w:sz w:val="20"/>
                <w:highlight w:val="yellow"/>
                <w:u w:val="single"/>
                <w:lang w:bidi="en-US"/>
              </w:rPr>
              <w:t>2</w:t>
            </w:r>
            <w:r>
              <w:rPr>
                <w:sz w:val="20"/>
                <w:u w:val="single"/>
                <w:lang w:bidi="en-US"/>
              </w:rPr>
              <w:t>, 3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bidi="en-US"/>
              </w:rPr>
              <w:t>Nature of Tech AO 1,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to Literacy &amp; A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Demonstrate the ability to use visual aids, props, and technology to support and extend meaning and enhancement of narrative t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NZ"/>
              </w:rPr>
              <w:t>Objectives: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The students will create a key fact sheet and diorama to show an understanding of a narrative text</w:t>
            </w:r>
          </w:p>
        </w:tc>
        <w:tc>
          <w:tcPr>
            <w:tcW w:w="56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ie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anning for pract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develo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come development and evaluation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highlight w:val="yellow"/>
                <w:lang w:val="en-AU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  <w:lang w:val="en-AU"/>
              </w:rPr>
              <w:t>Planning for practice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  <w:lang w:val="en-AU"/>
              </w:rPr>
              <w:t>1. Develop a plan that identifies the key stages and the resources required to complete an outcome.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Brief development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2. Explain the outcome they are developing and describe the attributes it should have, taking account of the need or opportunity and the resources available.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Outcome development and evaluation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3. Investigate a context to develop ideas for potential outcomes. Evaluate these against the identified attributes, select, and develop an outcome. Evaluate the outcome in terms of the need or opportunity.</w:t>
            </w:r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59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ig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modell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chnological produ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sys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00FF"/>
                <w:shd w:fill="FFFF00" w:val="clear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hd w:fill="FFFF00" w:val="clear"/>
              </w:rPr>
              <w:t>Technological product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color w:val="0000FF"/>
                <w:shd w:fill="FFFF00" w:val="clear"/>
              </w:rPr>
            </w:pPr>
            <w:r>
              <w:rPr>
                <w:rFonts w:cs="Comic Sans MS" w:ascii="Comic Sans MS" w:hAnsi="Comic Sans MS"/>
                <w:color w:val="0000FF"/>
                <w:shd w:fill="FFFF00" w:val="clear"/>
              </w:rPr>
              <w:t>•</w:t>
            </w:r>
            <w:r>
              <w:rPr>
                <w:rFonts w:eastAsia="Comic Sans MS" w:cs="Comic Sans MS" w:ascii="Comic Sans MS" w:hAnsi="Comic Sans MS"/>
                <w:color w:val="0000FF"/>
                <w:shd w:fill="FFFF00" w:val="clear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hd w:fill="FFFF00" w:val="clear"/>
              </w:rPr>
              <w:t>Understand that there is a relationship between a material used and its performance properties in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color w:val="0000FF"/>
                <w:shd w:fill="FFFF00" w:val="clear"/>
              </w:rPr>
              <w:t> </w:t>
            </w:r>
            <w:r>
              <w:rPr>
                <w:rFonts w:cs="Comic Sans MS" w:ascii="Comic Sans MS" w:hAnsi="Comic Sans MS"/>
                <w:color w:val="0000FF"/>
                <w:shd w:fill="FFFF00" w:val="clear"/>
              </w:rPr>
              <w:t>a technological produ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5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 of techn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 of technological outcomes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Characteristics of technolog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1. Understand that technology both reflects and changes society and the environment and increases people’s cap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: Photos of completed design and evaluation sheet</w:t>
            </w:r>
          </w:p>
        </w:tc>
      </w:tr>
      <w:tr>
        <w:trPr>
          <w:trHeight w:val="386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 SCIENCES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ee unit plan)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3D Modelling - Construction</w:t>
            </w:r>
          </w:p>
          <w:p>
            <w:pPr>
              <w:pStyle w:val="Normal"/>
              <w:ind w:left="360" w:hanging="326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Visu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  - </w:t>
            </w:r>
            <w:r>
              <w:rPr>
                <w:rFonts w:cs="Trebuchet MS" w:ascii="Trebuchet MS" w:hAnsi="Trebuchet MS"/>
                <w:sz w:val="20"/>
                <w:szCs w:val="20"/>
                <w:highlight w:val="yellow"/>
              </w:rPr>
              <w:t>share ideas why their &amp; others’ works are made, valued, context</w:t>
            </w:r>
          </w:p>
          <w:p>
            <w:pPr>
              <w:pStyle w:val="Normal"/>
              <w:ind w:left="1080" w:hanging="326"/>
              <w:rPr>
                <w:rFonts w:ascii="Trebuchet MS" w:hAnsi="Trebuchet MS" w:cs="Trebuchet MS"/>
                <w:sz w:val="20"/>
                <w:szCs w:val="20"/>
                <w:highlight w:val="yellow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Trebuchet MS" w:ascii="Trebuchet MS" w:hAnsi="Trebuchet MS"/>
                <w:sz w:val="20"/>
                <w:szCs w:val="20"/>
                <w:highlight w:val="yellow"/>
              </w:rPr>
              <w:t>- explore variety of materials, discover elements &amp; selected principles</w:t>
            </w:r>
          </w:p>
          <w:p>
            <w:pPr>
              <w:pStyle w:val="Normal"/>
              <w:ind w:left="1080" w:hanging="326"/>
              <w:rPr>
                <w:rFonts w:ascii="Trebuchet MS" w:hAnsi="Trebuchet MS" w:cs="Trebuchet MS"/>
                <w:sz w:val="20"/>
                <w:szCs w:val="20"/>
                <w:highlight w:val="yellow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Trebuchet MS" w:ascii="Trebuchet MS" w:hAnsi="Trebuchet MS"/>
                <w:sz w:val="20"/>
                <w:szCs w:val="20"/>
                <w:highlight w:val="yellow"/>
              </w:rPr>
              <w:t>- investigate &amp; develop visual ideas – motivations, imaginations</w:t>
            </w:r>
          </w:p>
          <w:p>
            <w:pPr>
              <w:pStyle w:val="Normal"/>
              <w:ind w:left="1080" w:hanging="3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cs="Trebuchet MS" w:ascii="Trebuchet MS" w:hAnsi="Trebuchet MS"/>
                <w:sz w:val="20"/>
                <w:szCs w:val="20"/>
                <w:highlight w:val="yellow"/>
              </w:rPr>
              <w:t>- share ideas, feelings &amp; stories communicated by their own &amp; others objects &amp; imag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oramas, Mobile and/or Mask Mak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hrough the Year: </w:t>
            </w:r>
            <w:r>
              <w:rPr>
                <w:rFonts w:cs="Trebuchet MS" w:ascii="Trebuchet MS" w:hAnsi="Trebuchet MS"/>
                <w:sz w:val="20"/>
                <w:szCs w:val="20"/>
              </w:rPr>
              <w:t>Observational drawing/sketching – Art appreciation/cultural art/children’s own work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n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- identify &amp; describe dance in their lives and in their communitie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&amp; identify through movement elements of body, space, time, energy &amp; relationship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use elements of dance in a purposeful way to respond to stimuli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share dance movement through informal presenta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aori Action Songs and Dance – Maori Language Week – Team Performance – Week 3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ram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- identify &amp; describe how drama serves a variety of purposes in their lives and in their communitie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and use the elements of drama for different purpose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develop and sustain ideas in drama, based on personal experience and imagination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share drama through informal presentations and respond to elements of drams in their own and others work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lays, Retelling of Myths and Legends, Readers Theatre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usic</w:t>
            </w:r>
            <w:r>
              <w:rPr>
                <w:rFonts w:cs="Trebuchet MS" w:ascii="Trebuchet MS" w:hAnsi="Trebuchet MS"/>
                <w:sz w:val="20"/>
                <w:szCs w:val="20"/>
              </w:rPr>
              <w:tab/>
              <w:t>- explore &amp; share ideas about music from range of sound environments – recognising that music serves a variety of purposes and functions in their lives and in their communitie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&amp; identify how sound is made and changes as they  listen &amp; respond to elements of music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improvise, explore &amp; express musical idea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share music making with others using basic performance skills and technique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respond to live and recorded mus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Tone Colour (tone/sound quality of an instrument) and Dynamics (loudness and softn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 xml:space="preserve">Activities:  Music Express, Soundscapes, Garage Band, How do we communicate using music/ instruments? How has music changed over time? Eg, Past - drums to communicate, drum kits, beat box, (electronic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eam Singing throughout Term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: </w:t>
            </w:r>
          </w:p>
        </w:tc>
      </w:tr>
      <w:tr>
        <w:trPr>
          <w:trHeight w:val="1227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/ HEAL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ee unit plans)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Personal Health AO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Identify risk and use safe practices in a range of contexts e.g., athletics equipment, running/throwing activities, personal space in team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Personal Health A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r physical activit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Experience creative, regular, and enjoyable physical activities and describe the benefits to well-being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Movement AO 1,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vement skill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Practise movement skills and demonstrate the ability to link them in order to perform movement sequences.</w:t>
            </w:r>
          </w:p>
          <w:p>
            <w:pPr>
              <w:pStyle w:val="AOsH3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ositive attitude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articipate in and create a variety of games and activities and discuss the enjoyment that these activities can bring to them and others.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rebuchet MS Bold" w:ascii="Trebuchet MS Bold" w:hAnsi="Trebuchet MS Bold"/>
                <w:sz w:val="20"/>
                <w:lang w:bidi="en-US"/>
              </w:rPr>
              <w:t xml:space="preserve">Sport: Athletics / Run, Jump, Throw           Summer Ball Skills: T-Ball, tennis, cricket, volleyball, minor games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iwiSports – Cricket (Weeks 1-4 Field Day week 6)</w:t>
            </w:r>
          </w:p>
          <w:p>
            <w:pPr>
              <w:pStyle w:val="Normal"/>
              <w:rPr>
                <w:rFonts w:ascii="Trebuchet MS Bold" w:hAnsi="Trebuchet MS Bold" w:cs="Trebuchet MS Bold"/>
                <w:sz w:val="20"/>
                <w:lang w:bidi="en-US"/>
              </w:rPr>
            </w:pPr>
            <w:r>
              <w:rPr>
                <w:rFonts w:cs="Trebuchet MS Bold" w:ascii="Trebuchet MS Bold" w:hAnsi="Trebuchet MS Bold"/>
                <w:sz w:val="20"/>
                <w:lang w:bidi="en-US"/>
              </w:rPr>
              <w:t>Daily Fitness/Class Sports -  Tuesday and Thursday 10.15 – 10.30 – small ball skills, relays, team games</w:t>
            </w:r>
          </w:p>
          <w:p>
            <w:pPr>
              <w:pStyle w:val="Normal"/>
              <w:rPr>
                <w:rFonts w:ascii="Trebuchet MS Bold" w:hAnsi="Trebuchet MS Bold" w:cs="Trebuchet MS Bold"/>
                <w:sz w:val="20"/>
                <w:lang w:bidi="en-US"/>
              </w:rPr>
            </w:pPr>
            <w:r>
              <w:rPr>
                <w:rFonts w:cs="Trebuchet MS Bold" w:ascii="Trebuchet MS Bold" w:hAnsi="Trebuchet MS Bold"/>
                <w:sz w:val="20"/>
                <w:lang w:bidi="en-US"/>
              </w:rPr>
            </w:r>
          </w:p>
          <w:p>
            <w:pPr>
              <w:pStyle w:val="Normal"/>
              <w:ind w:left="100" w:hanging="100"/>
              <w:rPr>
                <w:rFonts w:ascii="Times" w:hAnsi="Times" w:cs="Times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Strand: Health (see unit plan)</w:t>
            </w:r>
          </w:p>
          <w:p>
            <w:pPr>
              <w:pStyle w:val="Normal"/>
              <w:ind w:left="100" w:hanging="100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O 1</w:t>
            </w:r>
          </w:p>
          <w:p>
            <w:pPr>
              <w:pStyle w:val="Normal"/>
              <w:ind w:left="100" w:hanging="100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 xml:space="preserve">Healthy Communities and Environments </w:t>
            </w:r>
          </w:p>
          <w:p>
            <w:pPr>
              <w:pStyle w:val="Normal"/>
              <w:ind w:left="100" w:hanging="100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Societal Attitudes and Values: Explore how people’s attitudes, values and actions contribute to healthy physical and social environments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NZ"/>
              </w:rPr>
            </w:pPr>
            <w:r>
              <w:rPr>
                <w:rFonts w:cs="Times" w:ascii="Times" w:hAnsi="Times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od and Nutr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sources of food and their effect on the body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folio Task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Rope for Heart E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ha Ma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 Reo Maori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Greet, farewell &amp; acknowledge people and respond to greetings &amp; acknowledgement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Introduce themselves and others and respond to introduction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numbers, using days of the weeks, months  dat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personal information such as name, parents’ and grandparents’ names, iwi, hapu, mountain &amp; rivers or home town and place of family origi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locati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Understand and use simple polite conventions, e.g. ways of acknowledging people, expressing regret &amp; complimenting peopl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Use and respond to simple classroom language (include asking for the word to express something in Te Reo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Teachers will incorporate basic greetings commands, phrases and days of the week into class practice. 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Introductions/responses – Maori alphabet sounds – Family names – Counting – Classroom objects – utilise </w:t>
            </w:r>
            <w:hyperlink r:id="rId3">
              <w:r>
                <w:rPr>
                  <w:rStyle w:val="InternetLink"/>
                  <w:rFonts w:cs="Trebuchet MS" w:ascii="Trebuchet MS" w:hAnsi="Trebuchet MS"/>
                  <w:b/>
                  <w:sz w:val="20"/>
                  <w:szCs w:val="20"/>
                  <w:lang w:bidi="en-US"/>
                </w:rPr>
                <w:t>Room4 Wiki – Te Reo</w:t>
              </w:r>
            </w:hyperlink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Activities: The syndicate will use Whaea Briar as a resource. Teachers will reinforce the learning from Briar.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426" w:right="-378" w:firstLine="42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e Wiki o te Reo Māori 2015: The theme is Ngā Mātua / Whāngaihia te reo Māori ki ngā Mātua 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 support parents to whāngai the language to their tamariki. </w:t>
            </w:r>
          </w:p>
          <w:p>
            <w:pPr>
              <w:pStyle w:val="Normal"/>
              <w:ind w:left="-426" w:right="-378" w:firstLine="42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’ll develop helpful guidance on the use of Māori language in the home and will increase awareness of the benefits of bilingualism.  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tes: 27 July – 2 August 2015. </w:t>
            </w:r>
            <w:r>
              <w:rPr>
                <w:rFonts w:cs="Arial" w:ascii="Arial" w:hAnsi="Arial"/>
                <w:sz w:val="20"/>
                <w:szCs w:val="20"/>
              </w:rPr>
              <w:t xml:space="preserve">Introductions – Mihi’s  / Responses / Questioning (Unit 6) / Time (Unit 5 and 11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ori Myths and Legends, Sails Interactive Big Books, Performance – Celebrating Maori Language Week – Week 3 Assemb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Competencies</w:t>
            </w:r>
          </w:p>
        </w:tc>
        <w:tc>
          <w:tcPr>
            <w:tcW w:w="36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articipating &amp; Contribu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sing language, symbols and text</w:t>
            </w:r>
          </w:p>
        </w:tc>
        <w:tc>
          <w:tcPr>
            <w:tcW w:w="754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folio: Literacy: Writing – e-asTTle sample, Handwriting sample,  SWST, Numeracy: Y3 Algebra, Y4 e-asTTle &amp; Basic Facts Health: Life Education</w:t>
            </w:r>
          </w:p>
        </w:tc>
        <w:tc>
          <w:tcPr>
            <w:tcW w:w="656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u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Responsibility; Citizenship; Respect; Perseverance; Compassion; Fairness; Honesty; Self discip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CT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ss &amp; Middle wikis: To make learning visible/ communicate with ho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ICT to create &amp; present ideas – students using e-Learning tools to make learning visible and share their learning with the wider commun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digital photos/videos as a means of recording and presenting lear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dPix as a tool to visually represent ideas, plan ideas and create presentations &amp; slidesho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Resources to include: Mathletics, StudyLadder, wikis, Readers Theatre, Oxford Owl, Story online, Sails Interactive Big Books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orient="landscape" w:w="23811" w:h="16838"/>
      <w:pgMar w:left="851" w:right="851" w:gutter="0" w:header="680" w:top="7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>Term 4 Overview, 2015 – Year 3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567" w:hanging="283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Wingdings"/>
      <w:color w:val="000000"/>
    </w:rPr>
  </w:style>
  <w:style w:type="character" w:styleId="WW8Num6z2">
    <w:name w:val="WW8Num6z2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color w:val="000000"/>
    </w:rPr>
  </w:style>
  <w:style w:type="character" w:styleId="WW8Num8z2">
    <w:name w:val="WW8Num8z2"/>
    <w:qFormat/>
    <w:rPr>
      <w:rFonts w:ascii="Symbol" w:hAnsi="Symbol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color w:val="000000"/>
    </w:rPr>
  </w:style>
  <w:style w:type="character" w:styleId="WW8Num11z2">
    <w:name w:val="WW8Num11z2"/>
    <w:qFormat/>
    <w:rPr>
      <w:rFonts w:ascii="Symbol" w:hAnsi="Symbol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 New Roman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Helvetica" w:hAnsi="Helvetica" w:eastAsia="Times New Roman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Wingdings"/>
      <w:color w:val="000000"/>
    </w:rPr>
  </w:style>
  <w:style w:type="character" w:styleId="WW8Num22z2">
    <w:name w:val="WW8Num22z2"/>
    <w:qFormat/>
    <w:rPr>
      <w:rFonts w:ascii="Symbol" w:hAnsi="Symbol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OsH2">
    <w:name w:val="AOs H2"/>
    <w:basedOn w:val="Normal"/>
    <w:qFormat/>
    <w:pPr>
      <w:keepNext w:val="true"/>
      <w:spacing w:before="160" w:after="80"/>
      <w:outlineLvl w:val="0"/>
    </w:pPr>
    <w:rPr>
      <w:rFonts w:ascii="Arial" w:hAnsi="Arial" w:cs="Arial"/>
      <w:i/>
      <w:iCs/>
      <w:color w:val="0000FF"/>
      <w:kern w:val="2"/>
      <w:sz w:val="28"/>
      <w:szCs w:val="28"/>
      <w:lang w:val="en-NZ" w:bidi="ar-SA"/>
    </w:rPr>
  </w:style>
  <w:style w:type="paragraph" w:styleId="AOsH3">
    <w:name w:val="AOs H3"/>
    <w:qFormat/>
    <w:pPr>
      <w:keepNext w:val="true"/>
      <w:widowControl/>
      <w:bidi w:val="0"/>
      <w:spacing w:before="80" w:after="2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en-NZ" w:bidi="ar-SA" w:eastAsia="zh-CN"/>
    </w:rPr>
  </w:style>
  <w:style w:type="paragraph" w:styleId="AOsBullets">
    <w:name w:val="AOs Bullets"/>
    <w:basedOn w:val="Normal"/>
    <w:qFormat/>
    <w:pPr>
      <w:numPr>
        <w:ilvl w:val="0"/>
        <w:numId w:val="2"/>
      </w:numPr>
      <w:spacing w:before="0" w:after="20"/>
      <w:outlineLvl w:val="0"/>
    </w:pPr>
    <w:rPr>
      <w:rFonts w:ascii="Arial Narrow" w:hAnsi="Arial Narrow" w:cs="Arial Narrow"/>
      <w:kern w:val="2"/>
      <w:sz w:val="22"/>
      <w:szCs w:val="22"/>
      <w:lang w:val="en-US" w:bidi="ar-SA"/>
    </w:rPr>
  </w:style>
  <w:style w:type="paragraph" w:styleId="AOsH2a">
    <w:name w:val="AOs H2a"/>
    <w:basedOn w:val="AOsH2"/>
    <w:qFormat/>
    <w:pPr>
      <w:spacing w:before="80" w:after="80"/>
    </w:pPr>
    <w:rPr>
      <w:rFonts w:ascii="Arial Narrow" w:hAnsi="Arial Narrow" w:cs="Arial Narrow"/>
      <w:color w:val="000000"/>
      <w:sz w:val="22"/>
      <w:szCs w:val="22"/>
    </w:rPr>
  </w:style>
  <w:style w:type="paragraph" w:styleId="AOsBulletssub">
    <w:name w:val="AOs Bullets sub"/>
    <w:basedOn w:val="AOsBullets"/>
    <w:next w:val="AOsBullets"/>
    <w:qFormat/>
    <w:pPr>
      <w:numPr>
        <w:ilvl w:val="0"/>
        <w:numId w:val="4"/>
      </w:numPr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om4sunnynook.wikispaces.com/Probability" TargetMode="External"/><Relationship Id="rId3" Type="http://schemas.openxmlformats.org/officeDocument/2006/relationships/hyperlink" Target="http://room4sunnynook.wikispaces.com/Te+Re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49:00Z</dcterms:created>
  <dc:creator>Apple Education</dc:creator>
  <dc:description/>
  <cp:keywords/>
  <dc:language>en-US</dc:language>
  <cp:lastModifiedBy>Teacher</cp:lastModifiedBy>
  <cp:lastPrinted>2015-09-24T06:48:00Z</cp:lastPrinted>
  <dcterms:modified xsi:type="dcterms:W3CDTF">2015-09-23T18:49:00Z</dcterms:modified>
  <cp:revision>2</cp:revision>
  <dc:subject/>
  <dc:title>Term ___ Overview - Junior Syndicate</dc:title>
</cp:coreProperties>
</file>